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CLE: “Bolivia sees rise in people smuggling” by Mery Vaca and Mattia Cabitza</w:t>
      </w:r>
    </w:p>
    <w:p>
      <w:pPr>
        <w:pStyle w:val="Normal"/>
        <w:rPr/>
      </w:pPr>
      <w:r>
        <w:rPr/>
      </w:r>
    </w:p>
    <w:p>
      <w:pPr>
        <w:pStyle w:val="Normal"/>
        <w:rPr>
          <w:b/>
          <w:b/>
          <w:bCs/>
        </w:rPr>
      </w:pPr>
      <w:r>
        <w:rPr>
          <w:b/>
          <w:bCs/>
        </w:rPr>
        <w:t>Summary:</w:t>
      </w:r>
    </w:p>
    <w:p>
      <w:pPr>
        <w:pStyle w:val="Normal"/>
        <w:rPr/>
      </w:pPr>
      <w:r>
        <w:rPr/>
        <w:t>Juan Rivera, a Bolivian who often did seasonal work in Argentina, was offered a job in Russia which would earn him 25 000$ a month. For a poor worker with a young family, this sounded like a golden opportunity. However, once he arrived in Russia, he was subjected to slave-like conditions, with overcrowded conditions, poor food and long hours of work. Escaping was not an option, as he was in Russia illegally and would be detained if he went out. A phone call alerted the Bolivian embassy, which then negotiated the return of the 200 Bolivians working at the factory. However, back in Bolivia, Mr. Rivera and the others were left penniless, as all of them had spent their savings on the trip to Russia.</w:t>
      </w:r>
    </w:p>
    <w:p>
      <w:pPr>
        <w:pStyle w:val="Normal"/>
        <w:rPr/>
      </w:pPr>
      <w:r>
        <w:rPr/>
        <w:tab/>
        <w:t xml:space="preserve">According to Bolivian ombudsman Rolando Villena, this case is not an isolated case of human trafficking, which he believes is on the rise in Bolivia, run by maffia and transnational criminals. Some people are trafficked to Russia, but more often to Brazil and Argentina or within Bolivia. In some regions, children are sold for as little as 3$ and cross the border to Argentina with their parents' supposed authorisation to then become victims of sexual and work exploitation. </w:t>
      </w:r>
    </w:p>
    <w:p>
      <w:pPr>
        <w:pStyle w:val="Normal"/>
        <w:rPr/>
      </w:pPr>
      <w:r>
        <w:rPr/>
        <w:tab/>
        <w:t>President of Bolivia Evo Morales said he was surprised by the statistics, which are scarce, and asked for more proof. However, from the scarce statistics there are, it is clear that human trafficking in Bolivia and of Bolivians is on the rise.</w:t>
      </w:r>
    </w:p>
    <w:p>
      <w:pPr>
        <w:pStyle w:val="Normal"/>
        <w:rPr/>
      </w:pPr>
      <w:r>
        <w:rPr/>
        <w:tab/>
        <w:t xml:space="preserve">As a cause, Mario Videla, who works for a Christian charity called Pastoral de Movilidad Humana, cites poverty, saying, “Many of these people can't see a future here, so when somebody tells them 'if you go with us, you will work eight hours and gain 1000$ a month', this is attractive for them.” Juan Rivera has meanwhile set up a charity to help spread awareness about the dangers of trafficking and for people seeking justice. </w:t>
      </w:r>
    </w:p>
    <w:p>
      <w:pPr>
        <w:pStyle w:val="Normal"/>
        <w:rPr/>
      </w:pPr>
      <w:r>
        <w:rPr/>
      </w:r>
    </w:p>
    <w:p>
      <w:pPr>
        <w:pStyle w:val="Normal"/>
        <w:rPr>
          <w:b/>
          <w:b/>
          <w:bCs/>
        </w:rPr>
      </w:pPr>
      <w:r>
        <w:rPr>
          <w:b/>
          <w:bCs/>
        </w:rPr>
        <w:t>Brief outline of the problem:</w:t>
      </w:r>
    </w:p>
    <w:p>
      <w:pPr>
        <w:pStyle w:val="Normal"/>
        <w:rPr>
          <w:b/>
          <w:b/>
          <w:bCs/>
        </w:rPr>
      </w:pPr>
      <w:r>
        <w:rPr>
          <w:b/>
          <w:bCs/>
        </w:rPr>
      </w:r>
    </w:p>
    <w:p>
      <w:pPr>
        <w:pStyle w:val="Normal"/>
        <w:rPr/>
      </w:pPr>
      <w:r>
        <w:rPr/>
        <w:t>Bolivia is one of South America's poorest countries. Two thirds of the population are indigenous, and before the election of Evo Morales were largely marginalised. Income rates vary hugely across the country, with some areas in extreme poverty. Only just under 3% of the land can be used for farming, and most of the money comes from mining. Challenges arise because their food prices are higher and due to economic policies foreign companies being reluctant to invest in mining companies in Bolivia, causing 30.3% of the population to live below the poverty line (CIA World Factbook). Moreover, in 2003-2005 there were violent protests regarding ethnic and racial tensions, and Bolivia experienced a severe economic dip in the 1980's when the tin market collapsed.</w:t>
      </w:r>
    </w:p>
    <w:p>
      <w:pPr>
        <w:pStyle w:val="Normal"/>
        <w:rPr/>
      </w:pPr>
      <w:r>
        <w:rPr/>
      </w:r>
    </w:p>
    <w:p>
      <w:pPr>
        <w:pStyle w:val="Normal"/>
        <w:rPr/>
      </w:pPr>
      <w:r>
        <w:rPr/>
        <w:t xml:space="preserve">Trafficking takes two forms in Bolivia, which is both a country of origin, destination and passage for human trafficking. People are either trafficked within the country, often to cities such as satellite city El Alto, close to La Paz, or across the border to Argentina, Brazil, or elsewhere like Spain, Chile and the United States. Most at risk are young children, adolescents, and people with young families, with the highest risk existing for women and children from the indigenous communities in Altiplano region (US government 2008 Human Rights Report). For the trafficking to cities, there is a Bolivian tradition of sending children from the countryside to relatives or acquaintances in cities who then promise to take care of the child's education and needs. However, this is becoming a major way of taking young children from the countryside and either using them as indentured servants or other forms of exploitation. Safety houses such as ones in La Paz take in people rescued from these conditions, often women and girls who were sent to be servants and were then sexually exploited by their employers. </w:t>
      </w:r>
    </w:p>
    <w:p>
      <w:pPr>
        <w:pStyle w:val="Normal"/>
        <w:rPr/>
      </w:pPr>
      <w:r>
        <w:rPr/>
      </w:r>
    </w:p>
    <w:p>
      <w:pPr>
        <w:pStyle w:val="Normal"/>
        <w:rPr/>
      </w:pPr>
      <w:r>
        <w:rPr/>
        <w:t>International trafficking is also prevalent. According to Bolivian law, if the parents are not present at the border, a release form has to be signed by two witnesses so the child may cross the border. Many cases have been reported of a judge for minors signing warrants for minors to cross illegally. When these children are across the border and if they do manage to escape and show up at the border without documents, officials often cannot let them cross until their parents have been identified and contacted to pick them up. Children are most often trafficked into working in mines, domestic servitude, prostitution and agriculture, especially sugar cane and nut plantations in Brazil.</w:t>
      </w:r>
    </w:p>
    <w:p>
      <w:pPr>
        <w:pStyle w:val="Normal"/>
        <w:rPr/>
      </w:pPr>
      <w:r>
        <w:rPr/>
      </w:r>
    </w:p>
    <w:p>
      <w:pPr>
        <w:pStyle w:val="Normal"/>
        <w:rPr/>
      </w:pPr>
      <w:r>
        <w:rPr/>
        <w:t>Most victims are initially voluntary economic migrants who, once arriving at their destination, are subjected to slave-like conditions and unable to return home. The Bolivian government has passed legislations to combat this problem, partially by setting up divisions specialised in combatting trafficking. However, the Argentinean border does not fall under one of these divisions, and so trafficking is still common there. The Bolivian embassy in Argentina claims to receive at least one claim of trafficking per day, from both adults and children. One of the main organisations involved in taking care of trafficked peoples and combatting trafficking is the Pastoral de Movilidad Humana, the Bolivian branch of the UNHCR.</w:t>
      </w:r>
    </w:p>
    <w:p>
      <w:pPr>
        <w:pStyle w:val="Normal"/>
        <w:rPr/>
      </w:pPr>
      <w:r>
        <w:rPr/>
      </w:r>
    </w:p>
    <w:p>
      <w:pPr>
        <w:pStyle w:val="Normal"/>
        <w:rPr>
          <w:b/>
          <w:b/>
          <w:bCs/>
        </w:rPr>
      </w:pPr>
      <w:r>
        <w:rPr>
          <w:b/>
          <w:bCs/>
        </w:rPr>
        <w:t>How to solve the problem:</w:t>
      </w:r>
    </w:p>
    <w:p>
      <w:pPr>
        <w:pStyle w:val="Normal"/>
        <w:rPr>
          <w:b/>
          <w:b/>
          <w:bCs/>
        </w:rPr>
      </w:pPr>
      <w:r>
        <w:rPr>
          <w:b/>
          <w:bCs/>
        </w:rPr>
      </w:r>
    </w:p>
    <w:p>
      <w:pPr>
        <w:pStyle w:val="Normal"/>
        <w:rPr/>
      </w:pPr>
      <w:r>
        <w:rPr>
          <w:b/>
          <w:bCs/>
        </w:rPr>
        <w:t>Education</w:t>
      </w:r>
      <w:r>
        <w:rPr/>
        <w:t>:</w:t>
      </w:r>
    </w:p>
    <w:p>
      <w:pPr>
        <w:pStyle w:val="Normal"/>
        <w:rPr/>
      </w:pPr>
      <w:r>
        <w:rPr/>
        <w:t xml:space="preserve">Many agencies and charities in Bolivia are trying to educate people about the dangers of believing people who give them these “opportunities”. To combat young people being tricked into human trafficking, awareness should be spread in schools, villages and areas with marginalised peoples through means such as but not limited to talks held either by agencies like Pastoral de Movilidad Humana or people who have experienced human trafficking, leaflets, and lessons explaining the dangers of human trafficking, the way traffickers approach people and other opportunities available to young people in Bolivia and in their local communities so they don't have to resort to being trafficked. Also, making education more available to people in both their native language and Spanish would increase literacy and ensure people not only stay in education longer but also so they  have a better opportunity of getting work throughout the country and in their communities. This could be done by starting schools with perhaps more flexible hours, such as night school, as many children are needed to help their families with farming etc. </w:t>
      </w:r>
    </w:p>
    <w:p>
      <w:pPr>
        <w:pStyle w:val="Normal"/>
        <w:rPr/>
      </w:pPr>
      <w:r>
        <w:rPr/>
      </w:r>
    </w:p>
    <w:p>
      <w:pPr>
        <w:pStyle w:val="Normal"/>
        <w:rPr>
          <w:b/>
          <w:b/>
          <w:bCs/>
        </w:rPr>
      </w:pPr>
      <w:r>
        <w:rPr>
          <w:b/>
          <w:bCs/>
        </w:rPr>
        <w:t>Extending the specialised divisions to include the Argentinean border</w:t>
      </w:r>
    </w:p>
    <w:p>
      <w:pPr>
        <w:pStyle w:val="Normal"/>
        <w:rPr/>
      </w:pPr>
      <w:r>
        <w:rPr/>
        <w:t>This would not only increase jobs, but also put surveillance on this precarious border, as many people get trafficked in this area. Moreover, these divisions should be overseen by either a specialised branch of the ombudsoffice or agencies like the Pastoral de Movilidad Humana to ensure that border officials are not bribed by traffickers, as has happened in the past where bribed judges granted traffickers the permission to take children across the border. In addition, extending these divisions would ensure greater communication between border officials and these offices, allowing them to quicker track down the families of trafficked children who show up at the border without documents, as well as provide better psychological and medical care as these agencies have houses which do the same thing in Bolivian cities. Moreover, cooperation between Bolivian and Argentinean, but also other countries', border patrol will ensure more people are stopped.</w:t>
      </w:r>
    </w:p>
    <w:p>
      <w:pPr>
        <w:pStyle w:val="Normal"/>
        <w:rPr/>
      </w:pPr>
      <w:r>
        <w:rPr/>
      </w:r>
    </w:p>
    <w:p>
      <w:pPr>
        <w:pStyle w:val="Normal"/>
        <w:rPr>
          <w:b/>
          <w:b/>
          <w:bCs/>
        </w:rPr>
      </w:pPr>
      <w:r>
        <w:rPr>
          <w:b/>
          <w:bCs/>
        </w:rPr>
        <w:t>Involving tribal leaders in the process of protecting their communities and combatting human trafficking</w:t>
      </w:r>
    </w:p>
    <w:p>
      <w:pPr>
        <w:pStyle w:val="Normal"/>
        <w:rPr/>
      </w:pPr>
      <w:r>
        <w:rPr/>
        <w:t xml:space="preserve">Many marginalised communities will have more faith in their own leaders than in government workers. Moreover, these leaders will have a better view of what goes on in their community and how it can best be helped to prevent human trafficking. Therefore, it is essential these leaders are involved in protecting their communities, as they will have a greater influence on their people and be more trusted than a government official who they have no reason to trust. They could confer with people from the government, ombudsoffice and charities so as to not undermine the leadership of the government and get information from people who study human trafficking and so will be better able to identify risks. Moreover, involving these tribal leaders could be important as the tribal leaders would know when a child is sent to the city to live with relatives, and so can let the authorities know if they suspect the child is being used as an indentured servant etc. </w:t>
      </w:r>
    </w:p>
    <w:p>
      <w:pPr>
        <w:pStyle w:val="Normal"/>
        <w:rPr/>
      </w:pPr>
      <w:r>
        <w:rPr/>
      </w:r>
    </w:p>
    <w:p>
      <w:pPr>
        <w:pStyle w:val="Normal"/>
        <w:rPr>
          <w:b/>
          <w:b/>
          <w:bCs/>
        </w:rPr>
      </w:pPr>
      <w:r>
        <w:rPr>
          <w:b/>
          <w:bCs/>
        </w:rPr>
        <w:t>Raise awareness internationally about human trafficking through means such as but not limited to leaflets, media and education</w:t>
      </w:r>
    </w:p>
    <w:p>
      <w:pPr>
        <w:pStyle w:val="Normal"/>
        <w:rPr/>
      </w:pPr>
      <w:r>
        <w:rPr/>
        <w:t>Trafficking is not limited to Bolivia. It occurs elsewhere to, as Bolivia is both destination, origin and passageway for traffickers. Moreover, raising awareness causes multiple governments and agencies to pay more attention to trafficking, as it will be under more public scrutiny, thus more people engaged in trafficking might be caught. In addition, working with authorities from these countries could ensure that border controls are tighter and would make sharing information and capturing traffickers easier.</w:t>
      </w:r>
    </w:p>
    <w:p>
      <w:pPr>
        <w:pStyle w:val="Normal"/>
        <w:rPr/>
      </w:pPr>
      <w:r>
        <w:rPr/>
      </w:r>
    </w:p>
    <w:p>
      <w:pPr>
        <w:pStyle w:val="Normal"/>
        <w:rPr>
          <w:b/>
          <w:b/>
          <w:bCs/>
        </w:rPr>
      </w:pPr>
      <w:r>
        <w:rPr>
          <w:b/>
          <w:bCs/>
        </w:rPr>
        <w:t>Develop tourism to countryside regions</w:t>
      </w:r>
    </w:p>
    <w:p>
      <w:pPr>
        <w:pStyle w:val="Normal"/>
        <w:rPr/>
      </w:pPr>
      <w:r>
        <w:rPr/>
        <w:t>Bolivia has many different kinds of climates and landscapes, as well as a rich history. Marginalised and rural communities could benefit from this if Bolivia were to expand its tourism industry, as adventure trips involving things like hiking, rafting etc could create jobs which would mean people would not need to send their children across borders to get mon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OpenSymbol;Arial Unicode MS"/>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2:02:25Z</dcterms:created>
  <dc:creator>maaike spiekerman</dc:creator>
  <dc:description/>
  <dc:language>en-US</dc:language>
  <cp:lastModifiedBy/>
  <cp:revision>0</cp:revision>
  <dc:subject/>
  <dc:title/>
</cp:coreProperties>
</file>